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8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the sixth command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es Squealer say about produc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Napoleon’s role within the society? How has it chang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other date is the gun now fired up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receives credit for the successes of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Describe the dealings between Frederick and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is Pinkey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Frederick treat his animals?  How does relate to our character compariso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happens to the wheat crop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is discovered about Snowball at the Battle of the Cowsh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is the name of the mi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o does Napoleon trust?  Explai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Describe the attack from Frederic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How is the windmill destroy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ich animals were kill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o wins the batt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ere is Squealer during the batt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What does Boxer discover about him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What is the name of the batt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What do the pigs do in the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) What will be done with the pastu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) What is Squealer doing near the seven commandmen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) What is the fifth commandment?</w:t>
      </w:r>
    </w:p>
    <w:sectPr>
      <w:type w:val="nextPage"/>
      <w:pgSz w:w="12240" w:h="15840"/>
      <w:pgMar w:left="1296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26:00Z</dcterms:created>
  <dc:creator>Jason Van Engen</dc:creator>
  <dc:description/>
  <dc:language>en-US</dc:language>
  <cp:lastModifiedBy>Jason Van Engen</cp:lastModifiedBy>
  <cp:lastPrinted>2007-10-09T13:24:00Z</cp:lastPrinted>
  <dcterms:modified xsi:type="dcterms:W3CDTF">2007-10-09T18:33:00Z</dcterms:modified>
  <cp:revision>4</cp:revision>
  <dc:subject/>
  <dc:title>English I:  Animal Farm – Study Guide Chapter 1</dc:title>
</cp:coreProperties>
</file>